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Open Sans" w:hAnsi="Open Sans" w:cs="Open Sans"/>
          <w:b/>
          <w:b/>
          <w:sz w:val="16"/>
          <w:szCs w:val="18"/>
        </w:rPr>
      </w:pPr>
      <w:r>
        <w:rPr>
          <w:rFonts w:cs="Open Sans" w:ascii="Open Sans" w:hAnsi="Open Sans"/>
          <w:sz w:val="16"/>
          <w:szCs w:val="18"/>
        </w:rPr>
        <w:t>………………………</w:t>
      </w:r>
    </w:p>
    <w:p>
      <w:pPr>
        <w:pStyle w:val="Normal"/>
        <w:spacing w:before="0" w:after="0"/>
        <w:jc w:val="right"/>
        <w:rPr>
          <w:rFonts w:ascii="Open Sans" w:hAnsi="Open Sans" w:cs="Open Sans"/>
          <w:b/>
          <w:b/>
          <w:sz w:val="16"/>
          <w:szCs w:val="18"/>
        </w:rPr>
      </w:pPr>
      <w:r>
        <w:rPr>
          <w:rFonts w:cs="Open Sans" w:ascii="Open Sans" w:hAnsi="Open Sans"/>
          <w:sz w:val="16"/>
          <w:szCs w:val="18"/>
        </w:rPr>
        <w:t>(miejsce i data)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Open Sans" w:hAnsi="Open Sans" w:cs="Open Sans"/>
          <w:b/>
          <w:b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/>
          <w:color w:val="000000"/>
          <w:sz w:val="20"/>
          <w:szCs w:val="20"/>
          <w:lang w:eastAsia="pl-PL"/>
        </w:rPr>
        <w:t>Działanie FENX.01.01 Efektywność energetyczna</w:t>
      </w:r>
    </w:p>
    <w:p>
      <w:pPr>
        <w:pStyle w:val="Normal"/>
        <w:autoSpaceDE w:val="false"/>
        <w:spacing w:before="0" w:after="0"/>
        <w:jc w:val="center"/>
        <w:rPr>
          <w:rFonts w:ascii="Open Sans" w:hAnsi="Open Sans" w:cs="Open Sans"/>
          <w:b/>
          <w:b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/>
          <w:color w:val="000000"/>
          <w:sz w:val="20"/>
          <w:szCs w:val="20"/>
          <w:lang w:eastAsia="pl-PL"/>
        </w:rPr>
        <w:t>Typy projektów: Poprawa efektywności energetycznej w zabytkowych budynkach użyteczności publicznej (wraz z instalacją OZE)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/>
          <w:color w:val="000000"/>
          <w:sz w:val="20"/>
          <w:szCs w:val="20"/>
          <w:lang w:eastAsia="pl-PL"/>
        </w:rPr>
        <w:t>Nazwa Projektu: 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/>
          <w:color w:val="000000"/>
          <w:sz w:val="20"/>
          <w:szCs w:val="20"/>
          <w:lang w:eastAsia="pl-PL"/>
        </w:rPr>
        <w:t>Wnioskodawca: …………………………………………………………………..</w:t>
      </w:r>
    </w:p>
    <w:p>
      <w:pPr>
        <w:pStyle w:val="Normal"/>
        <w:autoSpaceDE w:val="false"/>
        <w:spacing w:before="0" w:after="0"/>
        <w:rPr/>
      </w:pPr>
      <w:r>
        <w:rPr>
          <w:rFonts w:cs="Open Sans" w:ascii="Open Sans" w:hAnsi="Open Sans"/>
          <w:b/>
          <w:color w:val="000000"/>
          <w:sz w:val="20"/>
          <w:szCs w:val="20"/>
          <w:lang w:eastAsia="pl-PL"/>
        </w:rPr>
        <w:t>Nr wniosku: ………………………………………………………………………..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I.OŚWIADCZENIE O BUDYNKACH ZABYTKOWYCH:</w:t>
      </w:r>
    </w:p>
    <w:p>
      <w:pPr>
        <w:pStyle w:val="Normal"/>
        <w:autoSpaceDE w:val="false"/>
        <w:spacing w:before="0" w:after="0"/>
        <w:rPr/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Oświadczam, że w ramach realizacji przedsięwzięcia prace związane ze zwiększeniem efektywności energetycznej zostaną przeprowadzone w następujących budynkach, które: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- są obiektami zabytkowymi wpisanymi do Rejestru Zabytków,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- są obiektami zabytkowymi znajdującymi się w ewidencji wojewódzkiej,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- są obiektami zabytkowymi znajdującymi się w ewidencji gminnej,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 xml:space="preserve">Zgodnie z ustawą z dnia 23 lipca 2003 r. o ochronie zabytków i opiece nad zabytkami. 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Nazwa i adres budynku zabytkoweg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Informacja o wpisie do Rejestru lub właściwej ewidencji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Uwagi:</w:t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II. OŚWIADCZENIE O KRYTERIACH OBLIGATORYJNYCH:</w:t>
      </w:r>
    </w:p>
    <w:p>
      <w:pPr>
        <w:pStyle w:val="Normal"/>
        <w:autoSpaceDE w:val="false"/>
        <w:spacing w:before="0" w:after="0"/>
        <w:ind w:left="495" w:hanging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Obowiązkowy audyt energetyczny – ex-ante i audyt energetyczny – ex-po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851"/>
        <w:gridCol w:w="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świadczam, że przedłożono obowiązkowy audyt ex-ante, określający zakres inwesty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nioskowane przedsięwzięcie jest zgodne z treścią audytu, wynikającego z wytycznych dotyczących przygotowania audytu energetycznego, który stanowi załącznik do regulaminu nabor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nioskodawca deklaruje przeprowadzenie audytu energetycznego ex-post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18"/>
                <w:szCs w:val="18"/>
              </w:rPr>
              <w:footnoteReference w:id="2"/>
            </w:r>
            <w:r>
              <w:rPr>
                <w:rFonts w:cs="Open Sans" w:ascii="Open Sans" w:hAnsi="Open Sans"/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ind w:left="495" w:hanging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Wymiana indywidualnego źródła ciepła zgodna z określoną hierarchią (jeśli dotyczy danej inwestycj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097"/>
        <w:gridCol w:w="709"/>
        <w:gridCol w:w="655"/>
        <w:gridCol w:w="129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Nie dotyczy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Oświadczam, że wymiana indywidualnego źródła ciepła opartego na spalaniu paliw kopalnych jest zgodna z hierarchią źródeł ciepła: 1. Ciepło systemowe, 2. Odnawialne Źródła Energii (w tym pompy ciepła), 3. Źródła wykorzystujące paliwo gazowe</w:t>
            </w:r>
            <w:r>
              <w:rPr>
                <w:rStyle w:val="FootnoteCharacters"/>
                <w:rStyle w:val="FootnoteAnchor"/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footnoteReference w:id="3"/>
            </w: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Dopiero uzasadnienie dla braku możliwości technicznych lub ekonomicznych może być podstawą wyboru źródła ciepła o niższej hierarch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Uzasadnienie (jeśli dotyczy) dla braku możliwości technicznych lub ekonomicznych wyboru źródła ciepła o niższej hierarchii (max. 1500 znak</w:t>
      </w:r>
      <w:r>
        <w:rPr/>
        <w:t>ów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ind w:left="495" w:hanging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Obowiązkowa ekspertyza ornitologiczna/chiropterologicz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7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świadczam, że przedłożono obowiązkową ekspertyzę ornitologiczną/chiropterologiczną dla wszystkich/części budynków zabytkowych i/lub oświadczam o dostarczeniu ww. ekspertyzy ornitologiczną/chiropterologiczną przed rozpoczęciem prac termomodernizacyjnych dla wszystkich/części budynków.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*niepotrzebne skreślić</w:t>
      </w:r>
    </w:p>
    <w:p>
      <w:pPr>
        <w:pStyle w:val="Normal"/>
        <w:spacing w:before="0" w:after="0"/>
        <w:rPr/>
      </w:pPr>
      <w:r>
        <w:rPr>
          <w:rFonts w:cs="Open Sans" w:ascii="Open Sans" w:hAnsi="Open Sans"/>
          <w:b/>
          <w:bCs/>
          <w:sz w:val="18"/>
          <w:szCs w:val="18"/>
        </w:rPr>
        <w:t>III. OŚWIADCZENIE O SPEŁNIENIU KRYTERIÓW RANKINGUJĄCYCH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Gotowość do realizacji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993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Inwestor wykazał, że posiada udokumentowane prawo do dysponowania gruntami lub obiektami na cele inwestycji  dla 100% zakresu rzeczowego przedsięwzię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Projekt posiada dokumentację techniczną/projekt budowlany (może być niezatwierdzony) dla 100% zakresu rzeczowego przedsięwzię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jekt uzyskał pozwolenie na budowę dla 100% zakresu rzeczowego przedsięwzię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Inwestor posiada zapewnione środki na sfinansowanie wkładu własnego dla całego zakresu rzeczowego przedsięwzię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Nakład środków UE na jednostkową oszczędność energii pierwot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1842"/>
        <w:gridCol w:w="18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Jednost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artość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ysokości wydatków planowanych do poniesienia ze środków UE dla proj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L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oczną oszczędność energii pierwotnej*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GJ/ro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Wh/ro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akład środków UE na jednostkową oszczędność energii pierwotnej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LN/(GJ/rok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* Zgodnie z załączonym audytem energetycznym Ex-Ante.</w:t>
      </w:r>
    </w:p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Nakład ze środków UE na jednostkową redukcję emisji CO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1842"/>
        <w:gridCol w:w="18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Jednost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artość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ysokości wydatków planowanych do poniesienia ze środków UE dla proj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L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lanowaną roczną potencjalną redukcję emisji 1 tony CO</w:t>
            </w:r>
            <w:r>
              <w:rPr>
                <w:rFonts w:cs="Open Sans" w:ascii="Open Sans" w:hAnsi="Open Sans"/>
                <w:sz w:val="18"/>
                <w:szCs w:val="18"/>
                <w:vertAlign w:val="subscript"/>
              </w:rPr>
              <w:t>2</w:t>
            </w:r>
            <w:r>
              <w:rPr>
                <w:rFonts w:cs="Open Sans" w:ascii="Open Sans" w:hAnsi="Open Sans"/>
                <w:sz w:val="18"/>
                <w:szCs w:val="18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g/ro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akład ze środków UE na jednostkową redukcję emisji CO</w:t>
            </w:r>
            <w:r>
              <w:rPr>
                <w:rFonts w:cs="Open Sans" w:ascii="Open Sans" w:hAnsi="Open Sans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LN/(Mg/rok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* Zgodnie z załączonym audytem energetycznym Ex-Ante.</w:t>
      </w:r>
    </w:p>
    <w:p>
      <w:pPr>
        <w:pStyle w:val="Normal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Zwiększenie efektywności energetycz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1842"/>
        <w:gridCol w:w="18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Jednost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artość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iększenie efektywności energetycznej rozumianej jako stopień redukcji zapotrzebowania na energię pierwotną*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Zwiększenie efektywności energetycznej rozumianej jako stopień redukcja zapotrzebowania na energię końcową*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ind w:left="495" w:hanging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* Zgodnie z załączonym audytem energetycznym Ex-Ante.</w:t>
      </w:r>
    </w:p>
    <w:p>
      <w:pPr>
        <w:pStyle w:val="Normal"/>
        <w:autoSpaceDE w:val="false"/>
        <w:spacing w:before="0" w:after="0"/>
        <w:ind w:left="495" w:hanging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Działania związane z wymianą/modernizacją źródeł ciepła oraz   montażem/wymianą/ modernizacją instalacji z odzyskiem ciepła wraz z zastosowaniem współpracujących  OZ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7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jekt przewiduje  modernizację/wymianę nieefektywnego źródła ciepła na nowe (w tym przyłączenie budynku do sieci ciepłowniczej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jekt przewiduje montaż/wymianę/modernizację  systemów z odzyskiem ciepła związanych z wentylacją lub klimatyzacją lub ogrzewaniem lub chłodzeniem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jekt przewiduje współpracujące OZE: np. montaż instalacji PV, kolektory słoneczne, pompy ciepła, turbiny wiatrow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* Zgodnie z załączonym audytem energetycznym Ex-Ante.</w:t>
      </w:r>
    </w:p>
    <w:p>
      <w:pPr>
        <w:pStyle w:val="Normal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bookmarkStart w:id="0" w:name="_Hlk156484569"/>
      <w:bookmarkEnd w:id="0"/>
      <w:r>
        <w:rPr/>
        <w:t>Koordynacja projektu z planami gospodarki niskoemisyjnej, w tym w aspekcie planowanego rozwoju systemów ciepłowniczych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Deklaruję zgodność projektu z planami gospodarki niskoemisyjnej dla danego obszaru, w tym w aspekcie planowanego rozwoju systemów ciepłowniczych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18"/>
                <w:szCs w:val="18"/>
              </w:rPr>
              <w:footnoteReference w:id="4"/>
            </w:r>
            <w:r>
              <w:rPr>
                <w:rFonts w:cs="Open Sans" w:ascii="Open Sans" w:hAnsi="Open Sans"/>
                <w:sz w:val="18"/>
                <w:szCs w:val="18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  <w:bookmarkStart w:id="1" w:name="_Hlk156484569"/>
      <w:bookmarkStart w:id="2" w:name="_Hlk156484569"/>
      <w:bookmarkEnd w:id="2"/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Wsparcie elementów wykraczających poza audyt energetyczny (do wysokości 15% kosztów kwalifikowalnych projektu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ozwiązania przyczyniające się do zwiększenia powierzchni zielonych (zielone dachy, ścian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ozwój elektromobiln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ozwiązania na rzecz gospodarki o obiegu zamknięt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Infrastruktura związana z dostępności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ontaż urządzeń do magazynowania energ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ontaż urządzeń służących cyfryzacji budyn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odnoszenie świadomości użytkowników budynku względem planowanej oszczędności energ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* Zgodnie z załączonym audytem energetycznym Ex-Ante.</w:t>
      </w:r>
    </w:p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Realizacja przedsięwzięcia w trybie ESCO/EPC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92"/>
        <w:gridCol w:w="851"/>
        <w:gridCol w:w="85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jekt jest realizowany przy współpracy z firmą  ESCO w oparciu o umowę E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Open Sans" w:ascii="Open Sans" w:hAnsi="Open Sans"/>
          <w:b/>
          <w:bCs/>
          <w:sz w:val="18"/>
          <w:szCs w:val="18"/>
        </w:rPr>
        <w:t xml:space="preserve">IV. OŚWIADCZENIE O SPEŁNIENIU </w:t>
      </w:r>
      <w:r>
        <w:rPr/>
        <w:t>ZASADY DNSH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92"/>
        <w:gridCol w:w="851"/>
        <w:gridCol w:w="85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 związku z ubieganiem się o przyznanie dofinansowania na realizację Projektu pod nazwą „………………………………….” ze środków Programu Fundusze Europejskie na Infrastrukturę, Klimat, Środowisko 2021-2027 w ramach działania FENX.01.01 Efektywność energetyczna oświadczam, że na wszystkich etapach realizacji projektu, od etapu przygotowania, poprzez etap realizacji, eksploatacji do etapu  zamknięcia, zobowiązuję się do przestrzegania zasady DNSH wynikającej z rozporządzenia Parlamentu Europejskiego i Rady (UE) 2020/852 z dnia 18 czerwca 2020 r. w sprawie ustanowienia ram ułatwiających zrównoważone inwestycje, zmieniające rozporządzenie (UE) 2019/2088 (Dz. Urz. UE L 198 z 22.6.2020, s. 13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Jednocześnie zobowiązuję się do zawarcia w dokumentacji przetargowej wymogu dla Wykonawcy robót, aby dokumentacja techniczno-budowlana oraz realizacja prac modernizacyjnych były spójne z zasadą DNSH, w szczególności aby były realizowane działania na rzecz maksymalizacji wskaźnika (wagowo) odpadów budowlanych i rozbiórkowych innych niż niebezpieczne wytworzonych na placu budowy, możliwych do ponownego użycia, recyklingu i innego odzysku materiałów, uwzględniając lokalne możliwości w tym zakresie jak również rodzaj i charakter danego projektu oraz aby odpowiednio dobrano technologie, materiały i urządzenia mając na celu zachowanie zasady DNS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obowiązuję się do monitorowania i dokumentowania realizacji projektu zgodnie z zasadą DNSH oraz przedstawienia na każde wezwanie NFOŚiGW zgromadzonej dokumentacji (np. instrukcje wewnętrzne, decyzje, sprawozdania, fotografia, zaświadczenia/oświadczenia itp.) potwierdzającej stosowanie zasady DNSH w trakcie przygotowania i realizacji projekt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</w:t>
      </w:r>
      <w:r>
        <w:rPr>
          <w:rFonts w:cs="Open Sans" w:ascii="Open Sans" w:hAnsi="Open Sans"/>
          <w:sz w:val="18"/>
          <w:szCs w:val="18"/>
        </w:rPr>
        <w:t>..................</w:t>
      </w:r>
    </w:p>
    <w:p>
      <w:pPr>
        <w:pStyle w:val="Normal"/>
        <w:spacing w:before="0" w:after="0"/>
        <w:ind w:left="5670" w:hanging="0"/>
        <w:rPr>
          <w:rFonts w:ascii="Open Sans" w:hAnsi="Open Sans" w:eastAsia="Arial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Podpis osoby upoważnionej</w:t>
      </w:r>
    </w:p>
    <w:p>
      <w:pPr>
        <w:pStyle w:val="Normal"/>
        <w:spacing w:before="0" w:after="0"/>
        <w:rPr>
          <w:rFonts w:ascii="Open Sans" w:hAnsi="Open Sans" w:eastAsia="Arial" w:cs="Open Sans"/>
          <w:sz w:val="18"/>
          <w:szCs w:val="18"/>
        </w:rPr>
      </w:pPr>
      <w:r>
        <w:rPr>
          <w:rFonts w:eastAsia="Arial" w:cs="Open Sans" w:ascii="Open Sans" w:hAnsi="Open Sans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Termin przekazania audytu ex-post będzie określony w umowie o dofinansowani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Wymiana systemów grzewczych zasilanych stałymi paliwami kopalnymi, tj. węglem kamiennym, torfem, węglem brunatnym, łupkami bitumicznymi, na systemy grzewcze zasilane gazem ziemnym, wsparcie możliwe jest tylko do końca 2025 r. i tylko w połączeniu z inwestycjami w efektywność energetyczną (renowacją) budynków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Odpowiedź „tak” dla każdego projektu, który uwzględnia budynki przyłączone lub przyłączane do systemów ciepłowniczych w wyniku realizacji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600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515" w:leader="none"/>
        <w:tab w:val="center" w:pos="4536" w:leader="none"/>
        <w:tab w:val="right" w:pos="9072" w:leader="none"/>
      </w:tabs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niosek o dofinansowanie dla Programu Fundusze Europejskie na Infrastrukturę, Klimat, Środowisko 2021-2027</w:t>
    </w:r>
  </w:p>
  <w:p>
    <w:pPr>
      <w:pStyle w:val="Header"/>
      <w:tabs>
        <w:tab w:val="left" w:pos="1515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Calibri Light" w:ascii="Calibri Light" w:hAnsi="Calibri Light"/>
        <w:i/>
        <w:sz w:val="18"/>
        <w:szCs w:val="18"/>
      </w:rPr>
      <w:t>Załącznik 7 - Część ekologiczno-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2:39:00Z</dcterms:created>
  <dc:creator>Wiktoria Gorniak</dc:creator>
  <dc:description/>
  <cp:keywords/>
  <dc:language>en-US</dc:language>
  <cp:lastModifiedBy>Sulej-Kapusta Agnieszka</cp:lastModifiedBy>
  <dcterms:modified xsi:type="dcterms:W3CDTF">2024-02-26T13:17:00Z</dcterms:modified>
  <cp:revision>9</cp:revision>
  <dc:subject/>
  <dc:title/>
</cp:coreProperties>
</file>